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8:21 – 10:21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93-98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aying of Jesus caused the Jews to wonder about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o be the result of not believing He was the Christ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, “Ye shall know ____ _________ and the _______ shall make you free.”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so absurd about their claim that they had never been in bondage to any 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kind of bondage did Jesus have in min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spond to their claim that Abraham was their father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actually their “father” in the spiritual sen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harge against Jesus did the Jews make twice in 8:47-52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old them, “If a man keep my word, he shall never ____________ death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meaning of 8:58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disciples ask Jesus about the blind 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 answer was “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blind man had received his sight and was being questioned about “how,” he gave the same story to both his ______________ and the 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ere the man’s parents reluctant to talk about how this miracle happen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ize what the healed man said in 9:31-3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later found him (9:35-38), what was the result of their conversa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lationship did Jesus say exists between a good shepherd and his sheep?</w:t>
        <w:tab/>
        <w:t>(10:3-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He explained this analogy, Jesus said that He was both the _____________ and the ___________ 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is one marked difference between a good shepherd and a hirel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Jesus’ reference to “other sheep which are not of this fold” me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declared that “No one can take my ____________ from me.  I lay it down of my own _____________ 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5:05:00Z</dcterms:created>
  <dc:creator>Don Vines</dc:creator>
  <dc:description/>
  <dc:language>en-US</dc:language>
  <cp:lastModifiedBy>Frank D Vines</cp:lastModifiedBy>
  <cp:lastPrinted>2006-06-20T10:25:00Z</cp:lastPrinted>
  <dcterms:modified xsi:type="dcterms:W3CDTF">2006-09-11T14:49:00Z</dcterms:modified>
  <cp:revision>5</cp:revision>
  <dc:subject/>
  <dc:title>Quarter 9 Lesson 1</dc:title>
</cp:coreProperties>
</file>